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93640</wp:posOffset>
                </wp:positionH>
                <wp:positionV relativeFrom="paragraph">
                  <wp:posOffset>-64770</wp:posOffset>
                </wp:positionV>
                <wp:extent cx="1072515" cy="468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6.9pt;mso-wrap-distance-left:9.05pt;mso-wrap-distance-right:9.05pt;mso-wrap-distance-top:0pt;mso-wrap-distance-bottom:0pt;margin-top:-5.1pt;mso-position-vertical-relative:text;margin-left:393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сентября 2018</w:t>
        <w:tab/>
        <w:tab/>
        <w:tab/>
        <w:tab/>
        <w:tab/>
        <w:tab/>
        <w:tab/>
        <w:tab/>
        <w:tab/>
        <w:t>№ 40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ЗАТО Озерный Тверской области за 1 полугодие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ёй 25 Устава ЗАТО Озерный Тверской области Дума ЗАТО Озерный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ёт об исполнении бюджета ЗАТО Озерный Тверской области за 1 полугодие 2018 г.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Н.А. Яковле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Думы ЗАТО Озерный 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7 сентября 2018 г. № 40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ходы бюджета ЗАТО Озерный в 2018 г.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1 полугодие 2018 г. характеризуется следующими показателями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5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2"/>
        <w:gridCol w:w="1134"/>
        <w:gridCol w:w="1134"/>
        <w:gridCol w:w="1141"/>
        <w:gridCol w:w="905"/>
      </w:tblGrid>
      <w:tr>
        <w:trPr>
          <w:tblHeader w:val="true"/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 Р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8 г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7.2018 г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4 4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9 170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5 32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 5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1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0 092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8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 795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48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 795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2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331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 913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23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9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,6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3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62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 3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3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</w:tr>
      <w:tr>
        <w:trPr>
          <w:trHeight w:val="15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</w:tr>
      <w:tr>
        <w:trPr>
          <w:trHeight w:val="18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1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35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201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0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58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0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4010 02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36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06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606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9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3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3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42 04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60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1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46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</w:tr>
      <w:tr>
        <w:trPr>
          <w:trHeight w:val="20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2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818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12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4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7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84,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15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9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3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3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>
          <w:trHeight w:val="3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1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7014 04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8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5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5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,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</w:tr>
      <w:tr>
        <w:trPr>
          <w:trHeight w:val="4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9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4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69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693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71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1994 04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711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2994 04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0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173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0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19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40 04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0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4 02043 04 0000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0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</w:tr>
      <w:tr>
        <w:trPr>
          <w:trHeight w:val="4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1, 1192, пунктами 1 и 2 статьи 120, статьями 125, 126, 1261, 128, 129, 1291, 1294, 132, 133, 134, 135, 1351, 1352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3010 01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43000 01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00 00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9</w:t>
            </w:r>
          </w:p>
        </w:tc>
      </w:tr>
      <w:tr>
        <w:trPr>
          <w:trHeight w:val="2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9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75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 231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 98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 75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5 229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3</w:t>
            </w:r>
          </w:p>
        </w:tc>
      </w:tr>
      <w:tr>
        <w:trPr>
          <w:trHeight w:val="4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 3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4 37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</w:tr>
      <w:tr>
        <w:trPr>
          <w:trHeight w:val="8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1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 37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10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7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 37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1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47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742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</w:t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округов  на поддержку обустройства мест массового отдыха населения (городских парков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5560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0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7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73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 97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1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рганизацию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12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0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на организацию летнего отдыха детей в каникулярное врем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расходных обязательств по поддержке редакций районных и городских газ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49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4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риобретение и установку плоскостных спортивных сооружений и оборудования на плоскостные спортивные сооружения на территории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4 2075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 36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организацию посещения обучающимися муниципальных </w:t>
            </w:r>
            <w:r>
              <w:rPr>
                <w:b/>
              </w:rPr>
              <w:t>общеобразовательных организаций Тверского императорского путевого  дворца в рамках реализации</w:t>
            </w:r>
            <w:r>
              <w:rPr/>
              <w:t xml:space="preserve"> проекта «Нас пригласили во Дворец!» в части обеспечения подвоза учащихс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29999 04 2203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 </w:t>
            </w:r>
            <w:r>
              <w:rPr>
                <w:color w:val="000000"/>
              </w:rPr>
              <w:t>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29999 04 2208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я  на повышение оплаты труда работникам муниципальных учреждений в связи с увеличением минимального размера оплаты труд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29999 04 2223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9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74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0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 513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6 517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,7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51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124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0029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5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951,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8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118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5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5930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7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36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6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27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 368,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3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2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400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 86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6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8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518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 308,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</w:tr>
      <w:tr>
        <w:trPr>
          <w:trHeight w:val="7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существление отдельных государственных полномочий Тверской области по созданию административных  комисс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06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015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4,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0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я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 общих для человека и животных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39999 04 2151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4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4 2164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00000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19 60010 04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966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1 полугодие 2018 г. поступило 169 170,2  тыс. руб., что составляет 24% от запланированной на 2018 год суммы доходов.</w:t>
      </w:r>
    </w:p>
    <w:p>
      <w:pPr>
        <w:pStyle w:val="Normal"/>
        <w:ind w:left="-426" w:firstLine="9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сбору налоговых и неналоговых поступлений выполнен на  39,7%, что составляет  26 415,2  тыс. руб. План безвозмездных поступлений выполнен на 55,3 %, что составляет 142 755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left="-426" w:firstLine="966"/>
        <w:rPr/>
      </w:pPr>
      <w:r>
        <w:rPr>
          <w:szCs w:val="28"/>
        </w:rPr>
        <w:t xml:space="preserve">Расходы бюджета ЗАТО Озерный за 1 </w:t>
      </w:r>
      <w:r>
        <w:rPr>
          <w:szCs w:val="28"/>
          <w:lang w:val="ru-RU"/>
        </w:rPr>
        <w:t>полугодие</w:t>
      </w:r>
      <w:r>
        <w:rPr>
          <w:szCs w:val="28"/>
        </w:rPr>
        <w:t xml:space="preserve">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. составили </w:t>
      </w:r>
      <w:r>
        <w:rPr>
          <w:szCs w:val="28"/>
          <w:lang w:val="ru-RU"/>
        </w:rPr>
        <w:t>163 204,0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50,3</w:t>
      </w:r>
      <w:r>
        <w:rPr>
          <w:szCs w:val="28"/>
        </w:rPr>
        <w:t>% к годовым назначениям.</w:t>
      </w:r>
    </w:p>
    <w:p>
      <w:pPr>
        <w:pStyle w:val="Normal"/>
        <w:ind w:left="-426" w:firstLine="993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1 июля 2018 г.  характеризуется следующими показателями:</w:t>
      </w:r>
    </w:p>
    <w:p>
      <w:pPr>
        <w:pStyle w:val="TextBody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ыс. руб.</w:t>
      </w:r>
    </w:p>
    <w:tbl>
      <w:tblPr>
        <w:tblW w:w="104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0"/>
        <w:gridCol w:w="700"/>
        <w:gridCol w:w="1284"/>
        <w:gridCol w:w="1051"/>
        <w:gridCol w:w="1100"/>
        <w:gridCol w:w="1141"/>
        <w:gridCol w:w="921"/>
      </w:tblGrid>
      <w:tr>
        <w:trPr>
          <w:tblHeader w:val="true"/>
          <w:trHeight w:val="10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на 2018 год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на 01.07.2018 г.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-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4 49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3 20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161 290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3%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78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71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 06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%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92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498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 42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</w:tr>
      <w:tr>
        <w:trPr>
          <w:trHeight w:val="9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03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%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5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22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03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2%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5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7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97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%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8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18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7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 042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0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9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 00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 00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 00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2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%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7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2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3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981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 юсти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634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5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6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634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283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5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8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27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7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5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%</w:t>
            </w:r>
          </w:p>
        </w:tc>
      </w:tr>
      <w:tr>
        <w:trPr>
          <w:trHeight w:val="6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8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7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5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%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6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3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9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2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3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3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рудование пешеходных переходов в соответствии с требованиями национальных стандартов Российской Федерации, закупка, установка и ремонт элементов регулирования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0%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17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6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65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%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существление органами местного самоуправления по организации проведения на территории Твер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55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1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50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8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 50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Ремонт и содержание улично-дорожной сети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0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9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70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9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ремонт улично-дорожной се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0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55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8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и ремонт дворовых территорий с учетом современных технических треб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3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проездов к дворовым территор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22001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5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субъектов малого и среднего предпринимательства в конкурсах, выставках муниципального уровн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4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7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87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 886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е хозяйств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90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99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Капитальный ремонт многоквартирных жилых домов на территории ЗАТО Озерный Тверской области и их инженерной инфраструктур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инженерных сетей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-сметной документации на капитальные ремон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1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элементов многоквартирных жил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22002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6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%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проектной документации на капитальный ремонт, строительство, модернизацию объектов теплоэнергетического комплекс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0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08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94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,1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8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12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8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1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ка малых архитектурных форм на территориях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1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8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80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обустройства мест массового отдыха населения (городских парк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R56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7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6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3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проведение мероприятий, направленных на патриотическое и гражданское воспитание молодеж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формирование позитивного отношения молодежи к военной служб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 направленных на поддержку инновационных и общественно-значимых проектов (программ) детских и молодежных общественных объедин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599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2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33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33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33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33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6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66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4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6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1%</w:t>
            </w:r>
          </w:p>
        </w:tc>
      </w:tr>
      <w:tr>
        <w:trPr>
          <w:trHeight w:val="16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1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1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затрат на проезд иногородним студентам, г. Валдай (ежемесячно), предоставление льготного проезда учащимся очной формы обучения на пригородном маршруте г. Бологое  - ЗАТО Озерный пассажирского транспорта общего поль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ание деятельности отделения Тверского областного Совета ветеранов (пенсионеров) войны, труда, Вооруженных Сил и правоохранительных органов РФ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ощрение медалистов, выпускников муниципальных общеобразовательных учреждений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циально-значимых акций (социальные проекты, мероприятия, акции,  социальная реклама и др.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2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Создание условий для оказания медицинской помощи населению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лата пособий отдельным категориям медицинских работник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201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06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4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2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,1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8 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7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5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5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5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5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11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5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95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5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2Ж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6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8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4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4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24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56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6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3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 549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5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 591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90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90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70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8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4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070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6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87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ультура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822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2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 10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2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872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9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20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872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9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7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 127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3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81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7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библиоте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2001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2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4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777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5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45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45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%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2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8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345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4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2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62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4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67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6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67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1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4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67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89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2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671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9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95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приобретение  и установку плоскостных спортивных сооружений и оборудования на плоскостные спортивные сооружения на территории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104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36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установка плоскостных сооружений. Приобретение и установка оборудования на плоскостные спортивные сооруж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S040В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522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091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 43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585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 640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2 945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5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 120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138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 982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3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85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13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 84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 859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013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 84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едагогических и руководящих работников дошкольных образовательных учреждений  в мероприятиях направленных на повышение квалификац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4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4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дошкольных 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86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67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019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вышение оплаты труда работникам муниципальных учреждени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2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25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оплаты труда работникам учреждений дошкольного образования ЗАТО Озерны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S020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, необходимой для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06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рисмотра и ухода за детьми в дошкольных 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29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46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 647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вышение оплаты труда работникам муниципальных учреждени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10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90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2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оплаты труда работникам учреждений дошкольного образования ЗАТО Озерны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3S020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43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74П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6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400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 862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9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62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121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 501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42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37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 39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42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037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 392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общеобразовательных учреждения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7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53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9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общеобразовательных учрежде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8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61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41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общеобразовательных учреждениях (в том числе создание условий для введения ФГОС ОВЗ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2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6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на организацию посещения обучающимися муниципальных общеобразовательных организаций Тверского императорского путевого  дворца в рамках реализации проекта «Нас пригласили во Дворец!» в части обеспечения подвоза учащихс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6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общеобразовательным учреждениям  на организацию качественного, полноценного горячего пит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3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88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942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6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беспечения учащихся начальных классов муниципальных общеобразовательных организаций горячим питание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023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3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3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9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1%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щеобразовательных учреждениях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71075П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 827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 518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4 308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аж и наладка охранного телевидения в МБОУ "ВОШ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СОШ № 1 ЗАТО Озерный, МБОУ СОШ № 2 ЗАТО Озерный, МБОУ ВОШ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6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4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3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906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6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2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86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6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02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 861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,2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педагогической деятельности в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73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7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33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вышение оплаты труда работникам муниципальных учреждени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9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оплаты труда работникам учреждений дополнительного образования ЗАТО Озерны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20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информационно-технической поддержки функционирования 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1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эффективности функционирования объектов и систем учреждений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04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53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051,2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вышение оплаты труда работникам муниципальных учреждени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оплаты труда работникам учреждений дополнительного образования ЗАТО Озерный в связи с увеличением минимального размера оплаты тру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0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в 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6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 муниципальных средств учреждениям дополнительного образования на участие в мероприятиях различного уровня  по спортивной, духовно-нравственной и краеведческой   направленно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32001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7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9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ийского физкультурно-спорт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3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У ДО ЦРТДиЮ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3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93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8,3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9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5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1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85,9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1024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«Модернизация дополните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7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2002Г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82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,9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41024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33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986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6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64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1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322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1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Модернизация начального, основного и среднего обще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комплексной безопасности зданий и помещений, находящихся в муниципальной собственности и используемых для размещения общеобразовательных организ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02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2,8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1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289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%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31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1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289,7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2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4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2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8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4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8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8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8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одернизация дошкольного образования, направленная на повышение эффективности и качества услуг в сфере образования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8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41050О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51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5,2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48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25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25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9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 625,6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6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47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2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147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4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18-2020 г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478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 478,5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5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5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8,4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,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20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 900,1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0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0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3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8,7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 609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2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1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,4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003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%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0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%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0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%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7,3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 606,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7%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По состоянию на 1 июля 2018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0:48:00Z</dcterms:created>
  <dc:creator>Финансовый отдел</dc:creator>
  <dc:description/>
  <cp:keywords/>
  <dc:language>en-US</dc:language>
  <cp:lastModifiedBy>Duma</cp:lastModifiedBy>
  <cp:lastPrinted>2018-09-28T09:37:00Z</cp:lastPrinted>
  <dcterms:modified xsi:type="dcterms:W3CDTF">2018-09-28T06:38:00Z</dcterms:modified>
  <cp:revision>13</cp:revision>
  <dc:subject/>
  <dc:title>СОВЕТ ДЕПУТАТОВ</dc:title>
</cp:coreProperties>
</file>